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2890669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2155081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3774521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